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Шарья  рег. №    52.44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6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6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8"/>
        <w:gridCol w:w="36"/>
        <w:gridCol w:w="4974"/>
        <w:gridCol w:w="8"/>
      </w:tblGrid>
      <w:tr>
        <w:trPr>
          <w:trHeight w:val="11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7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ГПУ Канавинский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айон, _ул. Московское шоссе, 4 «Е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07" w:hRule="atLeast"/>
        </w:trPr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2059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6800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 Нижегородская обл.,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ст. Урень</w:t>
            </w:r>
          </w:p>
        </w:tc>
      </w:tr>
      <w:tr>
        <w:trPr>
          <w:trHeight w:val="914" w:hRule="atLeast"/>
        </w:trPr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4029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57610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 Костромская обл.,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, пл. Привокзальна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16"/>
        <w:gridCol w:w="1657"/>
        <w:gridCol w:w="2515"/>
        <w:gridCol w:w="564"/>
        <w:gridCol w:w="15"/>
        <w:gridCol w:w="4420"/>
        <w:gridCol w:w="22"/>
        <w:gridCol w:w="8"/>
      </w:tblGrid>
      <w:tr>
        <w:trPr>
          <w:trHeight w:val="5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5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лжанская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урашки некая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ргея Акимова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рский мост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. Дружба, Нижегородская область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Рекшино, Нижегородская область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Сырохватово, Нижегородская обл.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Ульяново, Нижегородская область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Берёзовка, Нижегородская обл.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Уткино, Нижегородская область</w:t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Шубино, Нижегородская обл.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Валки, Нижегородская область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Линда, Нижегородская область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Тарасиха, Нижегородская область</w:t>
            </w:r>
          </w:p>
        </w:tc>
      </w:tr>
      <w:tr>
        <w:trPr>
          <w:trHeight w:val="41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Р-0159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ов. на </w:t>
            </w: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емёнов Нижегородская обл.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Быдреевка, Нижегородская обл.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Шалдеж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Малая Овсянка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4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Боковая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Михайлово, Нижегородская обл.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Якушево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Текун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Жуково, Нижегородская область</w:t>
            </w:r>
          </w:p>
        </w:tc>
      </w:tr>
      <w:tr>
        <w:trPr>
          <w:trHeight w:val="3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Сенькино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Зубилиха, Нижегородская область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Ляды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Кр. Баки, Нижегородская область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Носовая, Нижегородская обл.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Семёново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6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.п. Красный Яр, Нижегородская обл.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</w:t>
            </w:r>
            <w:r>
              <w:rPr>
                <w:rStyle w:val="FontStyle23"/>
                <w:lang w:val="en-US"/>
              </w:rPr>
              <w:t xml:space="preserve"> 22P-0159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38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агина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лодосовхоз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5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К-0157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К-0157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Тулага, Нижегородская область</w:t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К-0157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К-0157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. Карпуниха, Нижегородская область</w:t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К-0157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ёшково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етлу га, Нижегородская область</w:t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тостроителей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етлу га, Нижегородская область</w:t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2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К-0157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 ОП РЗ 22К-0157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Печенкино, Костромская область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 ОП РЗ 22К-0157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, Костромская область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, Костромская область</w:t>
            </w:r>
          </w:p>
        </w:tc>
      </w:tr>
      <w:tr>
        <w:trPr>
          <w:trHeight w:val="374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арья, Костром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673"/>
        <w:gridCol w:w="4486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80"/>
        <w:gridCol w:w="1706"/>
        <w:gridCol w:w="1662"/>
        <w:gridCol w:w="1382"/>
        <w:gridCol w:w="2066"/>
      </w:tblGrid>
      <w:tr>
        <w:trPr>
          <w:trHeight w:val="468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2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полная масса, </w:t>
            </w:r>
            <w:r>
              <w:rPr>
                <w:rStyle w:val="FontStyle20"/>
                <w:spacing w:val="-20"/>
              </w:rPr>
              <w:t>т.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951"/>
        <w:gridCol w:w="1108"/>
        <w:gridCol w:w="1002"/>
        <w:gridCol w:w="1066"/>
        <w:gridCol w:w="669"/>
        <w:gridCol w:w="1103"/>
        <w:gridCol w:w="957"/>
        <w:gridCol w:w="1116"/>
      </w:tblGrid>
      <w:tr>
        <w:trPr>
          <w:trHeight w:val="302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1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05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2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0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50"/>
        <w:gridCol w:w="1109"/>
        <w:gridCol w:w="1001"/>
        <w:gridCol w:w="1058"/>
        <w:gridCol w:w="684"/>
        <w:gridCol w:w="1086"/>
        <w:gridCol w:w="959"/>
        <w:gridCol w:w="1122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0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0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1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1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3:00Z</dcterms:created>
  <dc:creator/>
  <dc:description/>
  <dc:language>en-US</dc:language>
  <cp:lastModifiedBy/>
  <dcterms:modified xsi:type="dcterms:W3CDTF">2018-09-04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